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июня 2010 года № 67 «О создании общественного Совета при гла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роизошедшими кадровыми изменениями в администрации  Курчанского сельского поселения Темрюкского района, а также выбытием за пределы Темрюкского района членов Общественного Совета при главе Курчанского сельского поселения Темрюкского района п о с т а н о в л я 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</w:t>
      </w:r>
      <w:r>
        <w:rPr>
          <w:color w:val="000000"/>
          <w:sz w:val="28"/>
          <w:szCs w:val="28"/>
        </w:rPr>
        <w:t>администрации  Курчанского сельского поселения Темрюкского района</w:t>
      </w:r>
      <w:r>
        <w:rPr>
          <w:sz w:val="28"/>
          <w:szCs w:val="28"/>
        </w:rPr>
        <w:t xml:space="preserve"> от 1 июня 2010 года № 67 «О создании общественного Совета при главе Курчанского сельского поселения Темрюкского района» следующие измене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3 «Состав общественного Совета при главе Курчанского сельского поселения Темрюкского района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14 августа 2012 года № 247 «О внесении изменений в постановление администрации Курчанского сельского поселения Темрюкского района от 1 июня 2010 года № 67 «О создании общественного Совета при главе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2"/>
      <w:r>
        <w:rPr>
          <w:sz w:val="28"/>
          <w:szCs w:val="28"/>
        </w:rPr>
        <w:t>Опубликовать (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бнародовать</w:t>
        </w:r>
      </w:hyperlink>
      <w:r>
        <w:rPr/>
        <w:t>)</w:t>
      </w:r>
      <w:r>
        <w:rPr>
          <w:sz w:val="28"/>
          <w:szCs w:val="28"/>
        </w:rPr>
        <w:t xml:space="preserve"> настоящее постановление и разместить на официальном Интернет-сайте администрации </w:t>
      </w:r>
      <w:bookmarkEnd w:id="0"/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Постановление вступает в силу со дня его подпис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4.08.2012 г.                                          № 247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50974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7:00Z</dcterms:created>
  <dc:creator>Admin</dc:creator>
  <dc:description/>
  <cp:keywords/>
  <dc:language>en-US</dc:language>
  <cp:lastModifiedBy>виталий</cp:lastModifiedBy>
  <cp:lastPrinted>2010-04-07T19:33:00Z</cp:lastPrinted>
  <dcterms:modified xsi:type="dcterms:W3CDTF">2012-11-13T12:17:00Z</dcterms:modified>
  <cp:revision>16</cp:revision>
  <dc:subject/>
  <dc:title>Об утверждении административного регламента </dc:title>
</cp:coreProperties>
</file>